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7112814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192977175"/>
            <w:bookmarkStart w:id="1" w:name="__Fieldmark__0_219297717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192977175"/>
            <w:bookmarkStart w:id="3" w:name="__Fieldmark__1_219297717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192977175"/>
            <w:bookmarkStart w:id="5" w:name="__Fieldmark__2_219297717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192977175"/>
            <w:bookmarkStart w:id="7" w:name="__Fieldmark__3_219297717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192977175"/>
            <w:bookmarkStart w:id="9" w:name="__Fieldmark__4_219297717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192977175"/>
            <w:bookmarkStart w:id="11" w:name="__Fieldmark__5_219297717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192977175"/>
            <w:bookmarkStart w:id="13" w:name="__Fieldmark__6_219297717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192977175"/>
            <w:bookmarkStart w:id="15" w:name="__Fieldmark__7_219297717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192977175"/>
            <w:bookmarkStart w:id="17" w:name="__Fieldmark__8_219297717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192977175"/>
            <w:bookmarkStart w:id="19" w:name="__Fieldmark__9_219297717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192977175"/>
            <w:bookmarkStart w:id="21" w:name="__Fieldmark__10_219297717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192977175"/>
            <w:bookmarkStart w:id="23" w:name="__Fieldmark__11_219297717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192977175"/>
            <w:bookmarkStart w:id="25" w:name="__Fieldmark__12_219297717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